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  решению «О внесении изменений в решение Собрания депутатов Летницкого сельского поселения от 28.12.2023 № 71 «Об утверждении бюджета Летницкого сельского поселения Песчанокопского района на 2024 год и на плановый период 2025 и 2026 годов</w:t>
      </w:r>
      <w:r>
        <w:rPr>
          <w:sz w:val="28"/>
          <w:szCs w:val="28"/>
        </w:rPr>
        <w:t xml:space="preserve">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ешение «О внесении изменений в решение Собрания депутатов Летницкого сельского поселения от 28.12.2023 № 71 «Об утверждении бюджета Летницкого сельского поселения Песчанокопского района на 2024 год и на плановый период 2025 и 2026 годов» подготовлен в целях уточнения расходов бюджета Летниц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4 год предлагается изменение следующих параметров бюджета Летниц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оходы  </w:t>
      </w: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15576,3 тыс. рублей (0,0 тыс. рубл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ходы – 15744,0. рублей (+167,7тыс. рубл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ефицит и источники его финансирования </w:t>
      </w:r>
      <w:r>
        <w:rPr>
          <w:b/>
          <w:sz w:val="28"/>
          <w:szCs w:val="28"/>
        </w:rPr>
        <w:t>167,7</w:t>
      </w:r>
      <w:r>
        <w:rPr>
          <w:sz w:val="28"/>
          <w:szCs w:val="28"/>
        </w:rPr>
        <w:t xml:space="preserve"> тыс. рублей (+167,7 тыс. 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0" w:leader="none"/>
          <w:tab w:val="left" w:pos="3740" w:leader="none"/>
        </w:tabs>
        <w:jc w:val="both"/>
        <w:rPr/>
      </w:pPr>
      <w:r>
        <w:rPr>
          <w:sz w:val="28"/>
          <w:szCs w:val="28"/>
        </w:rPr>
        <w:t xml:space="preserve">Расходы бюджета Летницкого сельского поселения предлагаются к </w:t>
      </w:r>
    </w:p>
    <w:p>
      <w:pPr>
        <w:pStyle w:val="Normal"/>
        <w:tabs>
          <w:tab w:val="clear" w:pos="708"/>
          <w:tab w:val="left" w:pos="1020" w:leader="none"/>
          <w:tab w:val="left" w:pos="3740" w:leader="none"/>
        </w:tabs>
        <w:jc w:val="both"/>
        <w:rPr/>
      </w:pPr>
      <w:r>
        <w:rPr>
          <w:sz w:val="28"/>
          <w:szCs w:val="28"/>
        </w:rPr>
        <w:t>увеличению в  2024 году в целом на +</w:t>
      </w:r>
      <w:r>
        <w:rPr>
          <w:b/>
          <w:sz w:val="28"/>
          <w:szCs w:val="28"/>
        </w:rPr>
        <w:t xml:space="preserve">167,7 </w:t>
      </w:r>
      <w:r>
        <w:rPr>
          <w:sz w:val="28"/>
          <w:szCs w:val="28"/>
        </w:rPr>
        <w:t>тыс. рублей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что обусловлено вовлечением нецелевых остатков, сложившихся  на 01.01.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величение обусловлено вовлечением в бюджет Летницкого сельского поселения Песчанокопского района на 2024 год нецелевых остатков сложившихся на 01.01.2024 года в сумме +167,7 тыс. рублей, в том числе по направле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ешением предлагается увеличение расходов объема бюджетных ассигнований в сумме </w:t>
      </w:r>
      <w:r>
        <w:rPr>
          <w:b/>
          <w:sz w:val="28"/>
          <w:szCs w:val="28"/>
        </w:rPr>
        <w:t>+167,7</w:t>
      </w:r>
      <w:r>
        <w:rPr>
          <w:sz w:val="28"/>
          <w:szCs w:val="28"/>
        </w:rPr>
        <w:t xml:space="preserve"> тыс.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>рублей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Расходы на осуществление мероприятий по озеленению села и содержанию парка в рамках подпрограммы "Благоустройство" муниципальной программы Летницкого сельского поселения «Обеспечение качественными жилищно-коммунальными услугами населения» (Прочая закупка товаров, работ и услуг)          (заключение договоров ГПХ (на  уборку территории (покос  травы, спил веток, вырубка  кустарников) +124,3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выплаты по оплате  командировочных расходов   работников органов местного самоуправления в рамках подпрограммы "Развитие муниципального управления и муниципальной службы" Муниципальной программы Летницкого сельского поселения "Муниципальная политика" (командировочные расходы (проезд, суточные ) государственных (муниципальных) органов) +8,2 тысяч 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Расходы на выплаты муниципальной пенсии за выслугу лет лицам, замещающим муниципальные должности и должности муниципальной службы в муниципальном образовании "Летницкое сельское поселение" в рамках подпрограммы "Совершенствование системы социальной поддержки отдельных категорий граждан" муниципальной программы Летницкого сельского поселения "Социальная поддержка граждан" (Иные пенсии, социальные доплаты к пенсиям) +35,2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Источники финансирования дефицита бюджета Летницкого сельского поселения в сумме + </w:t>
      </w:r>
      <w:r>
        <w:rPr>
          <w:b/>
          <w:sz w:val="28"/>
          <w:szCs w:val="28"/>
        </w:rPr>
        <w:t>167,7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зменение параметров дефицита бюджета Летницкого сельского поселения и источников его финансирования на 2024 год планируется за счет вовлечения нецелевых остатков на 01.01.2024 года в сумме 167,7 тыс. рублей.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>
          <w:sz w:val="28"/>
          <w:szCs w:val="28"/>
        </w:rPr>
        <w:t>Летницкого сельского поселения                                         С.В. Пожида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TextBody"/>
    <w:qFormat/>
    <w:pPr>
      <w:spacing w:before="0" w:after="0"/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1:24:00Z</dcterms:created>
  <dc:creator>Картамышева В.В.</dc:creator>
  <dc:description/>
  <cp:keywords/>
  <dc:language>en-US</dc:language>
  <cp:lastModifiedBy>Admin</cp:lastModifiedBy>
  <cp:lastPrinted>2023-03-22T10:53:00Z</cp:lastPrinted>
  <dcterms:modified xsi:type="dcterms:W3CDTF">2024-02-26T09:20:00Z</dcterms:modified>
  <cp:revision>5</cp:revision>
  <dc:subject/>
  <dc:title>Проект решения Собрания депутатов Песчанокопского района  «О внесении изменений и дополнений в решение Собрания депутатов Песчанокопского района от 17 декабря 2010 года № 52 «Об утверждении бюджета Песчанокопского района на 2011 год»</dc:title>
</cp:coreProperties>
</file>